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4538442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4032677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0830097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4724670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